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nno Scolastico: </w:t>
      </w:r>
      <w:bookmarkStart w:id="0" w:name="_Hlk482527284"/>
      <w:r>
        <w:rPr>
          <w:sz w:val="24"/>
          <w:szCs w:val="24"/>
        </w:rPr>
        <w:t>2017/18</w:t>
      </w:r>
    </w:p>
    <w:p>
      <w:pPr>
        <w:pStyle w:val="Normal"/>
        <w:spacing w:lineRule="auto" w:line="48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Moduli passaggi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Disciplina: ITALI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Classi: PR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Testi in adozion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GRAMMATICA: M. Franzini C. Leonzino - CHIARAMENT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 Fabbri Edit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ANTOLOGIA:  AA.VV. - PROFESSIONE LETTORE  vol.A -  Petri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tbl>
      <w:tblPr>
        <w:tblW w:w="15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5"/>
        <w:gridCol w:w="6451"/>
      </w:tblGrid>
      <w:tr>
        <w:trPr>
          <w:trHeight w:val="390" w:hRule="atLeast"/>
        </w:trPr>
        <w:tc>
          <w:tcPr>
            <w:tcW w:w="8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ontenut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oduli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odalità di verifica</w:t>
            </w:r>
          </w:p>
        </w:tc>
      </w:tr>
      <w:tr>
        <w:trPr/>
        <w:tc>
          <w:tcPr>
            <w:tcW w:w="8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Il testo narrativ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La struttura del racconto: situazione iniziale, esordio, peripezie, colpo di scena, conclusion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 xml:space="preserve">Fabula e intreccio. Flashback e anticipazione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Le sequenze: narrativa, riflessiva, descrittiva e dialogat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Il tempo e lo spazio del raccont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I personaggi: modalità e tecniche di rappresentazione, tratti, staticità e dinamicità, ruoli e funzion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Il narratore interno ed ester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  <w:t>Tema e messagg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spacing w:lineRule="auto" w:line="240" w:before="0" w:after="0"/>
              <w:ind w:left="576" w:hanging="576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ar-SA"/>
              </w:rPr>
              <w:t>Educazione linguist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Analisi grammaticale: parti variabili e invariabili del discors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Analisi logica: soggetto, predicati, principali complementi </w:t>
            </w:r>
          </w:p>
        </w:tc>
        <w:tc>
          <w:tcPr>
            <w:tcW w:w="6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Analisi della struttura di un testo narrativo e dei suoi elementi fondamentali. Prova semistrutturat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n alternativa, produzione di un testo descrittivo-narrativo, stesura di un riassun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587490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5" r="-1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szCs w:val="20"/>
        <w:lang w:eastAsia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eastAsia="ar-SA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2:00Z</dcterms:created>
  <dc:creator>Mario Grande</dc:creator>
  <dc:description/>
  <cp:keywords/>
  <dc:language>en-US</dc:language>
  <cp:lastModifiedBy>Cinzia</cp:lastModifiedBy>
  <dcterms:modified xsi:type="dcterms:W3CDTF">2017-10-12T18:42:00Z</dcterms:modified>
  <cp:revision>2</cp:revision>
  <dc:subject/>
  <dc:title>Anno Scolastico: 2017/18</dc:title>
</cp:coreProperties>
</file>